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C00000"/>
          <w:sz w:val="44"/>
          <w:szCs w:val="44"/>
        </w:rPr>
      </w:pPr>
      <w:r>
        <w:rPr>
          <w:rFonts w:cs="Arial" w:ascii="Arial" w:hAnsi="Arial"/>
          <w:b/>
          <w:bCs/>
          <w:color w:val="C00000"/>
          <w:sz w:val="44"/>
          <w:szCs w:val="44"/>
        </w:rPr>
        <w:t>Cresci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3366FF"/>
          <w:sz w:val="32"/>
          <w:szCs w:val="32"/>
        </w:rPr>
      </w:pPr>
      <w:r>
        <w:rPr>
          <w:rFonts w:cs="Arial" w:ascii="Arial" w:hAnsi="Arial"/>
          <w:b/>
          <w:bCs/>
          <w:color w:val="3366FF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4D51A6"/>
          <w:sz w:val="32"/>
          <w:szCs w:val="32"/>
          <w:lang w:eastAsia="it-IT"/>
        </w:rPr>
      </w:pPr>
      <w:r>
        <w:rPr>
          <w:rFonts w:eastAsia="Times New Roman" w:cs="Arial" w:ascii="Arial" w:hAnsi="Arial"/>
          <w:b/>
          <w:color w:val="4D51A6"/>
          <w:sz w:val="32"/>
          <w:szCs w:val="32"/>
          <w:lang w:eastAsia="it-IT"/>
        </w:rPr>
        <w:t>Problema 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...Ecco che vide sotto il tavolo una cassettina di cristallo. L'aprì e vi trovò un piccolo pasticcino, sul quale con uva di Corinto era scritto in bei caratteri «Mangia». - Bene! mangerò, - si disse Alice, - e se mi farà crescere molto, giungerò ad afferrare la chiavetta, e se mi farà rimpicciolire mi insinuerò sotto l'uscio: in un modo o nell'altro arriverò nel giardino, e poi sarà quel che sarà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 mangiò un pezzetto, e, mettendosi la mano in testa, esclamò ansiosa: «Ecco, ecco!» per avvertire il suo cambiamento; ma restò sorpresa nel vedersi della stessa statura. Certo avviene sempre così a quanti mangiano pasticcini; ma Alice s'era tanto abituata ad assistere a cose straordinarie, che le sembrava stupido che la vita si svolgesse in modo natura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tornò alla carica e in pochi istanti aveva mangiato tutto il pasticci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Stranissimo, e sempre più stranissimo! esclamò Alice (era tanta la sua meraviglia che non sapeva più parlare correttamente) - mi allungo come un cannocchiale, come il più grande cannocchiale del mondo! Addio piedi! (perché appena si guardò i piedi le sembrò di perderli di vista, tanto s'allontanavano.) - Oh i miei poveri piedi! chi mai v'infilerà più le calze e vi metterà le scarpe? Io non potrò più farlo! Sarò tanto lontana che non potrò più pensare a voi: bisogna che vi adattiate. Eppure bisognerebbe che io li trattassi bene, - pensò Alice, - se no, non vorranno andare dove voglio andare io! Vediamo un po'... ogni anno a Natale regalerò loro un bel paio di stivaletti! ”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Supponendo che Alice sia alta 1,20 m e che per ogni pasticcino la sua altezza si raddoppi quanto sarebbe alta dopo aver mangiato 5 pasticcini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iutandoti con un foglio di calcolo determina i valori dell’altezza di Alice al variare del numero di pasticcini e rappresentali graficamente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 una legge che permetta di calcolare l’altezza al variare del numero di pasticci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 Alice volesse diventare alta 1,80 metri quanti pasticcini dovrebbe mangiare?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4D51A6"/>
          <w:sz w:val="32"/>
          <w:szCs w:val="32"/>
          <w:lang w:eastAsia="it-IT"/>
        </w:rPr>
      </w:pPr>
      <w:r>
        <w:rPr>
          <w:rFonts w:eastAsia="Times New Roman" w:cs="Arial" w:ascii="Arial" w:hAnsi="Arial"/>
          <w:b/>
          <w:color w:val="4D51A6"/>
          <w:sz w:val="32"/>
          <w:szCs w:val="32"/>
          <w:lang w:eastAsia="it-IT"/>
        </w:rPr>
        <w:t>Problema 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Per fortuna né gli esseri umani né altri esseri viventi crescono con questa rapidità per tutta la loro vita, ma in altri campi (fisico, economico ecc.) questo accade.</w:t>
      </w:r>
    </w:p>
    <w:p>
      <w:pPr>
        <w:pStyle w:val="TextBody"/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Ad esempio volendo investire un capitale di 1000  euro potremmo pensare ai </w:t>
      </w:r>
      <w:r>
        <w:rPr>
          <w:rStyle w:val="StrongEmphasis"/>
          <w:rFonts w:cs="Arial" w:ascii="Arial" w:hAnsi="Arial"/>
          <w:sz w:val="22"/>
          <w:szCs w:val="22"/>
        </w:rPr>
        <w:t>Buoni Fruttiferi Postali "Ordinari"</w:t>
      </w:r>
      <w:r>
        <w:rPr>
          <w:rFonts w:cs="Arial" w:ascii="Arial" w:hAnsi="Arial"/>
          <w:sz w:val="22"/>
          <w:szCs w:val="22"/>
        </w:rPr>
        <w:t xml:space="preserve"> che sono un investimento di lungo periodo ed hanno una durata massima di venti anni. Dopo il primo anno gli interessi maturati si aggiungono al capitale iniziale e su questo nuovo capitale, detto Montante, verranno calcolati gli interessi nel secondo anno, che a loro volta si aggiungono al capitale definendo così un nuovo Montante su cui verranno calcolati gli interessi nel secondo anno e  così  per tutti i venti anni. 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Supponendo che il tasso d’interesse annuo sia sempre del 10% determina con un foglio di calcolo e rappresenta graficamente il valore del Montante ottenuto con un investimento iniziale di 1000 eur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servando il grafico costruito e quello dell’esercizio precedente quale congettura puoi fare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Come puoi verificare la tua ipotesi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 una legge che permetta di calcolare il montante al variare del numero di an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Light">
    <w:altName w:val="Helvetica Neue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718185</wp:posOffset>
              </wp:positionH>
              <wp:positionV relativeFrom="paragraph">
                <wp:posOffset>249555</wp:posOffset>
              </wp:positionV>
              <wp:extent cx="7560310" cy="539750"/>
              <wp:effectExtent l="0" t="0" r="0" b="0"/>
              <wp:wrapNone/>
              <wp:docPr id="4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9640"/>
                      </a:xfrm>
                      <a:prstGeom prst="rect">
                        <a:avLst/>
                      </a:prstGeom>
                      <a:solidFill>
                        <a:srgbClr val="4d51a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4d51a6" stroked="f" o:allowincell="f" style="position:absolute;margin-left:-56.55pt;margin-top:19.65pt;width:595.25pt;height:42.45pt;mso-wrap-style:none;v-text-anchor:middle;mso-position-horizontal-relative:margin">
              <v:fill o:detectmouseclick="t" type="solid" color2="#b2ae5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718185</wp:posOffset>
              </wp:positionH>
              <wp:positionV relativeFrom="paragraph">
                <wp:posOffset>146050</wp:posOffset>
              </wp:positionV>
              <wp:extent cx="7560310" cy="143510"/>
              <wp:effectExtent l="0" t="0" r="0" b="0"/>
              <wp:wrapNone/>
              <wp:docPr id="5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43640"/>
                      </a:xfrm>
                      <a:prstGeom prst="rect">
                        <a:avLst/>
                      </a:prstGeom>
                      <a:solidFill>
                        <a:srgbClr val="c58f2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c58f25" stroked="f" o:allowincell="f" style="position:absolute;margin-left:-56.55pt;margin-top:11.5pt;width:595.25pt;height:11.25pt;mso-wrap-style:none;v-text-anchor:middle;mso-position-horizontal-relative:margin">
              <v:fill o:detectmouseclick="t" type="solid" color2="#3a70d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374015</wp:posOffset>
              </wp:positionH>
              <wp:positionV relativeFrom="paragraph">
                <wp:posOffset>375285</wp:posOffset>
              </wp:positionV>
              <wp:extent cx="5372100" cy="2622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6"/>
                            </w:rPr>
                            <w:t>©INDIRE 2013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FFFFFF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0.65pt;mso-wrap-distance-left:9.05pt;mso-wrap-distance-right:9.05pt;mso-wrap-distance-top:0pt;mso-wrap-distance-bottom:0pt;margin-top:29.55pt;mso-position-vertical-relative:text;margin-left:29.45pt;mso-position-horizontal-relative:margin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6"/>
                      </w:rPr>
                      <w:t>©INDIRE 2013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FFFFFF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Alice nel paese delle meraviglie”, Lewis Carrol, traduzione a cura di Dino Ticli scaricabile dal sito www.letturegiovani.i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17185</wp:posOffset>
          </wp:positionH>
          <wp:positionV relativeFrom="paragraph">
            <wp:posOffset>-68580</wp:posOffset>
          </wp:positionV>
          <wp:extent cx="262255" cy="372110"/>
          <wp:effectExtent l="0" t="0" r="0" b="0"/>
          <wp:wrapSquare wrapText="bothSides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3" r="-7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317240</wp:posOffset>
          </wp:positionH>
          <wp:positionV relativeFrom="paragraph">
            <wp:posOffset>-4445</wp:posOffset>
          </wp:positionV>
          <wp:extent cx="2011680" cy="222250"/>
          <wp:effectExtent l="0" t="0" r="0" b="0"/>
          <wp:wrapSquare wrapText="bothSides"/>
          <wp:docPr id="2" name="indire_p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dire_p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5" r="-1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6380</wp:posOffset>
              </wp:positionH>
              <wp:positionV relativeFrom="paragraph">
                <wp:posOffset>-92075</wp:posOffset>
              </wp:positionV>
              <wp:extent cx="4164330" cy="6178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330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-Light;Helvetica Neue Light" w:hAnsi="HelveticaNeue-Light;Helvetica Neue Light" w:cs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  <w:t>M@t.ABEL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  <w:t>APPRENDIMENTI DI BAS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9pt;height:48.65pt;mso-wrap-distance-left:9.05pt;mso-wrap-distance-right:9.05pt;mso-wrap-distance-top:0pt;mso-wrap-distance-bottom:0pt;margin-top:-7.25pt;mso-position-vertical-relative:text;margin-left:1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-Light;Helvetica Neue Light" w:hAnsi="HelveticaNeue-Light;Helvetica Neue Light" w:cs="HelveticaNeue-Light;Helvetica Neue Light"/>
                        <w:caps/>
                        <w:color w:val="4D51A6"/>
                        <w:sz w:val="16"/>
                        <w:szCs w:val="16"/>
                      </w:rPr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4D51A6"/>
                        <w:sz w:val="16"/>
                        <w:szCs w:val="16"/>
                      </w:rPr>
                      <w:t>M@t.ABEL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4D51A6"/>
                        <w:sz w:val="16"/>
                        <w:szCs w:val="16"/>
                      </w:rPr>
                      <w:t>APPRENDIMENTI DI BA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3:00Z</dcterms:created>
  <dc:creator>User</dc:creator>
  <dc:description/>
  <cp:keywords/>
  <dc:language>en-US</dc:language>
  <cp:lastModifiedBy>De-Santis</cp:lastModifiedBy>
  <dcterms:modified xsi:type="dcterms:W3CDTF">2016-04-18T13:37:00Z</dcterms:modified>
  <cp:revision>10</cp:revision>
  <dc:subject/>
  <dc:title/>
</cp:coreProperties>
</file>